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Білинської  сільськ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окремі питання управління майно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льної власності територіальних громад сіл Білинської сільської р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гуляторний орган: Біли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Біли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Бонк Л.Я. – головний бухгалтер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97-1-4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6840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діл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ис</w:t>
            </w:r>
          </w:p>
        </w:tc>
      </w:tr>
      <w:tr>
        <w:trPr>
          <w:trHeight w:val="17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значення проблем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енда будь якого нерухомого майна спільної власності громади сільської ради неможлива, так як не затверджено згідно чинного законодавства Порядок оренди нерухомого майна, що є спільною власністю територіальної громади сільської ради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ілі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досконалити порядок оренди майна, що належить до спільної  власності територіальної громади  сільської ради,  </w:t>
            </w:r>
            <w:r>
              <w:rPr>
                <w:sz w:val="26"/>
                <w:szCs w:val="26"/>
                <w:lang w:val="uk-UA"/>
              </w:rPr>
              <w:t xml:space="preserve">підвищити ефективність використання та збереження майна, збільшення надходжень від оренди майна до сільського бюджету   та вирівнювання умов оренди нерухомого майна для всіх суб’єктів господарювання.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ьтернативні способи     досягнення цілей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ьтернатива відсутня, оскільки це передбачено Законом України „Про оренду державного та комунального майна "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ханізм реалізації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т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ровадження регуляторного акта дозволить максимізувати корисність використання ресурсного потенціалу громади, мінімізує можливості збиткової або неефективної експлуатації майна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ґрунтуванн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жливості досягнення визначених цілей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ільшення надходжень від оренди майна до місцевого бюджету та вирівнювання умов оренди нерухомого майна для всіх суб'єктів господарювання. Підвищення ефективності використання та збереження майна спі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власності територіальної громади  сільської ради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значення очікуваних результаті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ювання впливає на кожну з трьох базових сфер: інтереси громади та суб’єктів господарювання у користуванні яких буде знаходитись нерухоме майно, інтереси держави, органу місцевого самоврядування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ґрунтування запропонованого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у дії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понується встановити необмежений строк дії запропонованого регуляторного акта. Зміни до регуляторного акта вноситимуться в разі потреби або за результатами звіту про відстеження його результативності та у разі внесення змін до чинного законодавства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значення показників результативності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 Надходження до місцевого бюджету. 2.Кількість орендарів. 3 .Дотримання умов договору. 4.Своєчасна сплата за орендовані приміщення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стеження результативності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зове відстеження - до моменту прийняття рішення Білинської сільської ради. Повторне відстеження результативності даного рішення буде здійснено через рік з дня набрання ним чинності, та періодичне відстеження 1-раз в три роки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  <w:lang w:val="uk-UA"/>
        </w:rPr>
      </w:pPr>
      <w:r>
        <w:rPr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  <w:lang w:val="uk-UA"/>
        </w:rPr>
      </w:pPr>
      <w:r>
        <w:rPr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робник: </w:t>
        <w:tab/>
      </w: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Бонк Л.Я.</w:t>
      </w:r>
    </w:p>
    <w:p>
      <w:pPr>
        <w:pStyle w:val="Normal"/>
        <w:shd w:fill="FFFFFF" w:val="clear"/>
        <w:autoSpaceDE w:val="false"/>
        <w:ind w:firstLine="70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35:00Z</dcterms:created>
  <dc:creator>Я</dc:creator>
  <dc:description/>
  <cp:keywords/>
  <dc:language>en-US</dc:language>
  <cp:lastModifiedBy>Я</cp:lastModifiedBy>
  <dcterms:modified xsi:type="dcterms:W3CDTF">2013-06-06T14:35:00Z</dcterms:modified>
  <cp:revision>2</cp:revision>
  <dc:subject/>
  <dc:title/>
</cp:coreProperties>
</file>